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入試関係ファイルのダウンロードの方法</w:t>
      </w:r>
    </w:p>
    <w:p>
      <w:pPr>
        <w:pStyle w:val="Style18"/>
        <w:numPr>
          <w:ilvl w:val="0"/>
          <w:numId w:val="1"/>
        </w:numPr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「</w:t>
      </w:r>
      <w:r>
        <w:rPr>
          <w:rFonts w:eastAsia="ARUD晶輝ゴシック体04M" w:cs="ARUD晶輝ゴシック体04M" w:ascii="ARUD晶輝ゴシック体04M" w:hAnsi="ARUD晶輝ゴシック体04M"/>
          <w:color w:val="FF0000"/>
          <w:sz w:val="28"/>
          <w:szCs w:val="28"/>
          <w:lang w:val="en-US" w:eastAsia="en-US"/>
        </w:rPr>
        <w:t>http://www.fujimi.ed.jp/</w:t>
      </w: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」へアクセスします。</w:t>
      </w:r>
    </w:p>
    <w:p>
      <w:pPr>
        <w:pStyle w:val="Normal"/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785" cy="3939540"/>
            <wp:effectExtent l="0" t="0" r="0" b="0"/>
            <wp:docPr id="1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80" t="13095" r="21744" b="6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5520</wp:posOffset>
                </wp:positionH>
                <wp:positionV relativeFrom="paragraph">
                  <wp:posOffset>3569335</wp:posOffset>
                </wp:positionV>
                <wp:extent cx="1379855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16"/>
                                <w:szCs w:val="16"/>
                              </w:rPr>
                              <w:t>月時のホーム画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30.65pt;mso-wrap-distance-left:9.05pt;mso-wrap-distance-right:9.05pt;mso-wrap-distance-top:0pt;mso-wrap-distance-bottom:0pt;margin-top:281.05pt;mso-position-vertical-relative:text;margin-left:3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eastAsia="HGPｺﾞｼｯｸM" w:ascii="HGPｺﾞｼｯｸM" w:hAnsi="HGPｺﾞｼｯｸM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ascii="HGPｺﾞｼｯｸM" w:hAnsi="HGPｺﾞｼｯｸM" w:eastAsia="HGPｺﾞｼｯｸM"/>
                          <w:sz w:val="16"/>
                          <w:szCs w:val="16"/>
                        </w:rPr>
                        <w:t>月時のホーム画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9">
                <wp:simplePos x="0" y="0"/>
                <wp:positionH relativeFrom="column">
                  <wp:posOffset>4665345</wp:posOffset>
                </wp:positionH>
                <wp:positionV relativeFrom="paragraph">
                  <wp:posOffset>300990</wp:posOffset>
                </wp:positionV>
                <wp:extent cx="781685" cy="440055"/>
                <wp:effectExtent l="0" t="0" r="23495" b="51435"/>
                <wp:wrapNone/>
                <wp:docPr id="3" name="左矢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5800">
                          <a:off x="0" y="0"/>
                          <a:ext cx="781560" cy="439920"/>
                        </a:xfrm>
                        <a:prstGeom prst="lef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矢印 6" fillcolor="red" stroked="t" o:allowincell="f" style="position:absolute;margin-left:367.35pt;margin-top:23.7pt;width:61.5pt;height:34.6pt;mso-wrap-style:none;v-text-anchor:middle;rotation:344" type="_x0000_t66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右上の「</w:t>
      </w:r>
      <w:r>
        <w:rPr>
          <w:rFonts w:ascii="ARUD晶輝ゴシック体04M" w:hAnsi="ARUD晶輝ゴシック体04M" w:cs="ARUD晶輝ゴシック体04M" w:eastAsia="ARUD晶輝ゴシック体04M"/>
          <w:color w:val="FF0000"/>
          <w:sz w:val="28"/>
          <w:szCs w:val="28"/>
          <w:lang w:val="en-US" w:eastAsia="en-US"/>
        </w:rPr>
        <w:t>中学校の先生へ</w:t>
      </w: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」をクリックします。</w:t>
      </w:r>
    </w:p>
    <w:p>
      <w:pPr>
        <w:pStyle w:val="Normal"/>
        <w:rPr>
          <w:rFonts w:ascii="ARUD晶輝ゴシック体04M" w:hAnsi="ARUD晶輝ゴシック体04M" w:eastAsia="ARUD晶輝ゴシック体04M" w:cs="ARUD晶輝ゴシック体04M"/>
          <w:lang w:val="en-US" w:eastAsia="en-US"/>
        </w:rPr>
      </w:pPr>
      <w:r>
        <w:rPr>
          <w:rFonts w:eastAsia="ARUD晶輝ゴシック体04M" w:cs="ARUD晶輝ゴシック体04M" w:ascii="ARUD晶輝ゴシック体04M" w:hAnsi="ARUD晶輝ゴシック体04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80010</wp:posOffset>
                </wp:positionV>
                <wp:extent cx="719455" cy="245745"/>
                <wp:effectExtent l="13335" t="13335" r="12700" b="12700"/>
                <wp:wrapNone/>
                <wp:docPr id="4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45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stroked="t" o:allowincell="f" style="position:absolute;margin-left:311.6pt;margin-top:6.3pt;width:56.6pt;height:19.3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5540" cy="3703320"/>
            <wp:effectExtent l="0" t="0" r="0" b="0"/>
            <wp:docPr id="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48" t="13095" r="20506" b="9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UD晶輝ゴシック体04M" w:hAnsi="ARUD晶輝ゴシック体04M" w:eastAsia="ARUD晶輝ゴシック体04M" w:cs="ARUD晶輝ゴシック体04M"/>
          <w:lang w:val="en-US" w:eastAsia="en-US"/>
        </w:rPr>
      </w:pPr>
      <w:r>
        <w:rPr>
          <w:rFonts w:eastAsia="ARUD晶輝ゴシック体04M" w:cs="ARUD晶輝ゴシック体04M" w:ascii="ARUD晶輝ゴシック体04M" w:hAnsi="ARUD晶輝ゴシック体04M"/>
          <w:lang w:val="en-US" w:eastAsia="en-US"/>
        </w:rPr>
      </w:r>
    </w:p>
    <w:p>
      <w:pPr>
        <w:pStyle w:val="Style18"/>
        <w:numPr>
          <w:ilvl w:val="0"/>
          <w:numId w:val="1"/>
        </w:numPr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次の画面に「</w:t>
      </w:r>
      <w:r>
        <w:rPr>
          <w:rFonts w:ascii="ARUD晶輝ゴシック体04M" w:hAnsi="ARUD晶輝ゴシック体04M" w:cs="ARUD晶輝ゴシック体04M" w:eastAsia="ARUD晶輝ゴシック体04M"/>
          <w:color w:val="FF0000"/>
          <w:sz w:val="28"/>
          <w:szCs w:val="28"/>
          <w:lang w:val="en-US" w:eastAsia="en-US"/>
        </w:rPr>
        <w:t>提出用文書のダウンロードについて</w:t>
      </w: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」に記載してあるＩＤとパスワードを入力してください。</w:t>
      </w:r>
    </w:p>
    <w:p>
      <w:pPr>
        <w:pStyle w:val="Normal"/>
        <w:rPr>
          <w:rFonts w:ascii="ARUD晶輝ゴシック体04M" w:hAnsi="ARUD晶輝ゴシック体04M" w:eastAsia="ARUD晶輝ゴシック体04M" w:cs="ARUD晶輝ゴシック体04M"/>
          <w:sz w:val="28"/>
          <w:szCs w:val="28"/>
          <w:lang w:val="en-US" w:eastAsia="en-US"/>
        </w:rPr>
      </w:pPr>
      <w:r>
        <w:rPr>
          <w:rFonts w:eastAsia="ARUD晶輝ゴシック体04M" w:cs="ARUD晶輝ゴシック体04M" w:ascii="ARUD晶輝ゴシック体04M" w:hAnsi="ARUD晶輝ゴシック体04M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6">
                <wp:simplePos x="0" y="0"/>
                <wp:positionH relativeFrom="column">
                  <wp:posOffset>3157855</wp:posOffset>
                </wp:positionH>
                <wp:positionV relativeFrom="paragraph">
                  <wp:posOffset>1381760</wp:posOffset>
                </wp:positionV>
                <wp:extent cx="781685" cy="440055"/>
                <wp:effectExtent l="0" t="0" r="23495" b="51435"/>
                <wp:wrapNone/>
                <wp:docPr id="6" name="左矢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5800">
                          <a:off x="0" y="0"/>
                          <a:ext cx="781560" cy="439920"/>
                        </a:xfrm>
                        <a:prstGeom prst="lef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矢印 7" fillcolor="red" stroked="t" o:allowincell="f" style="position:absolute;margin-left:248.65pt;margin-top:108.8pt;width:61.5pt;height:34.6pt;mso-wrap-style:none;v-text-anchor:middle;rotation:344" type="_x0000_t66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10785" cy="3116580"/>
            <wp:effectExtent l="0" t="0" r="0" b="0"/>
            <wp:docPr id="7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43" t="18387" r="21915" b="20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　「</w:t>
      </w:r>
      <w:r>
        <w:rPr>
          <w:rFonts w:ascii="ARUD晶輝ゴシック体04M" w:hAnsi="ARUD晶輝ゴシック体04M" w:cs="ARUD晶輝ゴシック体04M" w:eastAsia="ARUD晶輝ゴシック体04M"/>
          <w:color w:val="FF0000"/>
          <w:sz w:val="28"/>
          <w:szCs w:val="28"/>
          <w:lang w:val="en-US" w:eastAsia="en-US"/>
        </w:rPr>
        <w:t>入試関係ファイル</w:t>
      </w:r>
      <w:r>
        <w:rPr>
          <w:rFonts w:ascii="ARUD晶輝ゴシック体04M" w:hAnsi="ARUD晶輝ゴシック体04M" w:cs="ARUD晶輝ゴシック体04M" w:eastAsia="ARUD晶輝ゴシック体04M"/>
          <w:sz w:val="28"/>
          <w:szCs w:val="28"/>
          <w:lang w:val="en-US" w:eastAsia="en-US"/>
        </w:rPr>
        <w:t>」をクリックし保存して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1753870</wp:posOffset>
                </wp:positionV>
                <wp:extent cx="781685" cy="440055"/>
                <wp:effectExtent l="0" t="0" r="23495" b="51435"/>
                <wp:wrapNone/>
                <wp:docPr id="8" name="左矢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5800">
                          <a:off x="0" y="0"/>
                          <a:ext cx="781560" cy="439920"/>
                        </a:xfrm>
                        <a:prstGeom prst="lef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矢印 8" fillcolor="red" stroked="t" o:allowincell="f" style="position:absolute;margin-left:204.65pt;margin-top:138.1pt;width:61.5pt;height:34.6pt;mso-wrap-style:none;v-text-anchor:middle;rotation:344" type="_x0000_t66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29200" cy="4289425"/>
            <wp:effectExtent l="0" t="0" r="0" b="0"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52" t="11979" r="2096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701" w:gutter="0" w:header="0" w:top="992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UD晶輝ゴシック体04M"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PｺﾞｼｯｸM" w:hAnsi="HGPｺﾞｼｯｸM" w:eastAsia="HGPｺﾞｼｯｸM"/>
      </w:rPr>
    </w:pPr>
    <w:r>
      <w:rPr>
        <w:rFonts w:eastAsia="HGPｺﾞｼｯｸM" w:ascii="HGPｺﾞｼｯｸM" w:hAnsi="HGPｺﾞｼｯｸM"/>
      </w:rPr>
      <w:fldChar w:fldCharType="begin"/>
    </w:r>
    <w:r>
      <w:rPr>
        <w:rFonts w:eastAsia="HGPｺﾞｼｯｸM" w:ascii="HGPｺﾞｼｯｸM" w:hAnsi="HGPｺﾞｼｯｸM"/>
      </w:rPr>
      <w:instrText xml:space="preserve"> PAGE </w:instrText>
    </w:r>
    <w:r>
      <w:rPr>
        <w:rFonts w:eastAsia="HGPｺﾞｼｯｸM" w:ascii="HGPｺﾞｼｯｸM" w:hAnsi="HGPｺﾞｼｯｸM"/>
      </w:rPr>
      <w:fldChar w:fldCharType="separate"/>
    </w:r>
    <w:r>
      <w:rPr>
        <w:rFonts w:eastAsia="HGPｺﾞｼｯｸM" w:ascii="HGPｺﾞｼｯｸM" w:hAnsi="HGPｺﾞｼｯｸM"/>
      </w:rPr>
      <w:t>2</w:t>
    </w:r>
    <w:r>
      <w:rPr>
        <w:rFonts w:eastAsia="HGPｺﾞｼｯｸM" w:ascii="HGPｺﾞｼｯｸM" w:hAnsi="HGPｺﾞｼｯｸM"/>
      </w:rPr>
      <w:fldChar w:fldCharType="end"/>
    </w:r>
  </w:p>
  <w:p>
    <w:pPr>
      <w:pStyle w:val="Footer"/>
      <w:rPr>
        <w:rFonts w:ascii="HGPｺﾞｼｯｸM" w:hAnsi="HGPｺﾞｼｯｸM" w:eastAsia="HGPｺﾞｼｯｸM"/>
      </w:rPr>
    </w:pPr>
    <w:r>
      <w:rPr>
        <w:rFonts w:eastAsia="HGPｺﾞｼｯｸM" w:ascii="HGPｺﾞｼｯｸM" w:hAnsi="HGPｺﾞｼｯｸM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21:00Z</dcterms:created>
  <dc:creator>watatake1968</dc:creator>
  <dc:description/>
  <cp:keywords/>
  <dc:language>en-US</dc:language>
  <cp:lastModifiedBy>watatake1968</cp:lastModifiedBy>
  <cp:lastPrinted>2017-11-10T14:24:00Z</cp:lastPrinted>
  <dcterms:modified xsi:type="dcterms:W3CDTF">2017-11-10T05:25:00Z</dcterms:modified>
  <cp:revision>1</cp:revision>
  <dc:subject/>
  <dc:title/>
</cp:coreProperties>
</file>